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0" w:after="0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附</w:t>
      </w:r>
      <w:r>
        <w:rPr>
          <w:rFonts w:eastAsia="方正小标宋简体" w:cs="宋体" w:ascii="方正小标宋简体" w:hAnsi="方正小标宋简体"/>
          <w:sz w:val="28"/>
          <w:szCs w:val="28"/>
        </w:rPr>
        <w:t>5</w:t>
      </w:r>
      <w:r>
        <w:rPr>
          <w:rFonts w:ascii="方正小标宋简体" w:hAnsi="方正小标宋简体" w:cs="宋体" w:eastAsia="方正小标宋简体"/>
          <w:sz w:val="28"/>
          <w:szCs w:val="28"/>
        </w:rPr>
        <w:t>：科研绩效年度考核实施细则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一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总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则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为不断提升学术内涵，加强学校科研管理工作，建立健全科研工作评价体系，充分调动全体教师积极参与科研，促进教师专业发展，进一步提升学校整体科研水平，同时，为教师的岗位聘任、年度考核、科研绩效考核提供科学依据，特制定本细则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细则遵循客观公正、简便合理的原则，兼顾科研绩效质与量的关系，个人绩效与集体绩效评估并重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细则在校长室领导下由科技处具体组织实施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二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对象与考核部门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考核对象与方式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全校各系部及所属专任教师（见习教师除外）均为考核对象，教师既作为个人进行考核，也作为团队成员参加系部考核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非教师职称系列的专业技术人员，以及担任行政职务的专业技术人员，可直接在科技处登记成果目录，并提交相关材料原件，以个人身份参加考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考核部门与职责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部负责初评工作；科技处作为责任部门，负责方案解释、协调组织、审核汇总、接受投诉举报等工作；校长室负责督查与最后认定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考核时间与核算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研绩效考核每年年底进行。分数的计算，以报送材料的规定截止日期为准，超过报送日期的材料，一律计入下一年度考核。在规定时间内符合报送要求而未报送的，不计入下一年考核（确有特殊情况并向科技处说明的除外）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三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等次与相关分值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专任教师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结果等次分别为：优秀、合格、不合格。不同职称级别专任教师年度考核等次与对应分值如下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04"/>
        <w:gridCol w:w="1704"/>
        <w:gridCol w:w="1705"/>
        <w:gridCol w:w="1391"/>
      </w:tblGrid>
      <w:tr>
        <w:trPr>
          <w:trHeight w:val="21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（高讲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教</w:t>
            </w:r>
          </w:p>
        </w:tc>
      </w:tr>
      <w:tr>
        <w:trPr>
          <w:trHeight w:val="1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</w:tr>
      <w:tr>
        <w:trPr>
          <w:trHeight w:val="1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6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加核心指标要求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评定为优秀等次的除分值达到相应要求（当年新增积分不低于优秀分值的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），还须满足以下要求中的其中一项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教授：完成专业学术专著；在学校认定的二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或三级期刊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以上；学术性刊物发表论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篇以上（其中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字以上）；省级以上（含省级）课题主持人且课题结项；主持的科研成果或教学建设项目获省部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副教授（高讲）：完成专业学术专著或主编教材；在学校认定的二级或三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；学术性刊物发表论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（其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</w:t>
      </w:r>
      <w:r>
        <w:rPr>
          <w:rFonts w:cs="宋体" w:ascii="宋体" w:hAnsi="宋体"/>
          <w:szCs w:val="21"/>
        </w:rPr>
        <w:t>4500</w:t>
      </w:r>
      <w:r>
        <w:rPr>
          <w:rFonts w:ascii="宋体" w:hAnsi="宋体" w:cs="宋体"/>
          <w:szCs w:val="21"/>
        </w:rPr>
        <w:t>字以上）；市级或校级以上（含市级或校级）课题主持人且课题结项；主持的科研成果或教学建设项目获市厅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讲师：在学校认定的三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；学术性刊物发表论文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（</w:t>
      </w:r>
      <w:r>
        <w:rPr>
          <w:rFonts w:cs="宋体" w:ascii="宋体" w:hAnsi="宋体"/>
          <w:szCs w:val="21"/>
        </w:rPr>
        <w:t>4000</w:t>
      </w:r>
      <w:r>
        <w:rPr>
          <w:rFonts w:ascii="宋体" w:hAnsi="宋体" w:cs="宋体"/>
          <w:szCs w:val="21"/>
        </w:rPr>
        <w:t>字以上）；市级或校级以上（含市级或校级）课题主持人且课题结项或立项；主持的科研成果或教学建设项目获奖校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助教：在学校认定的四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（</w:t>
      </w:r>
      <w:r>
        <w:rPr>
          <w:rFonts w:cs="宋体" w:ascii="宋体" w:hAnsi="宋体"/>
          <w:szCs w:val="21"/>
        </w:rPr>
        <w:t>3500</w:t>
      </w:r>
      <w:r>
        <w:rPr>
          <w:rFonts w:ascii="宋体" w:hAnsi="宋体" w:cs="宋体"/>
          <w:szCs w:val="21"/>
        </w:rPr>
        <w:t>字以上）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评定为合格等次的除分值达到要求，还须年度内有新成果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ascii="宋体" w:hAnsi="宋体" w:cs="宋体"/>
          <w:bCs/>
          <w:szCs w:val="21"/>
        </w:rPr>
        <w:t>学术性刊物以国家新闻出版</w:t>
      </w:r>
      <w:r>
        <w:rPr>
          <w:rFonts w:ascii="宋体" w:hAnsi="宋体" w:cs="宋体"/>
          <w:szCs w:val="21"/>
        </w:rPr>
        <w:t>总局公布的首批学术期刊认定名单为依据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非专任教师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教师职称系列的其他专业技术岗人员、教师专业技术岗的行政人员及其他非专任教师，各考核等次的对应分值要求为“专任教师分值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7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，评定为优秀、合格等次的附加核心指标要求同专任教师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系部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结果等次分别为：优秀、合格、不合格（总分值与教师达标率兼顾，按就低不就高的原则定等次）。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78"/>
        <w:gridCol w:w="2289"/>
      </w:tblGrid>
      <w:tr>
        <w:trPr>
          <w:trHeight w:val="11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达标率</w:t>
            </w:r>
          </w:p>
        </w:tc>
      </w:tr>
      <w:tr>
        <w:trPr>
          <w:trHeight w:val="30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系部科研绩效年度考核合格基准分</w:t>
            </w:r>
            <w:r>
              <w:rPr>
                <w:rFonts w:cs="宋体" w:ascii="宋体" w:hAnsi="宋体"/>
                <w:szCs w:val="21"/>
              </w:rPr>
              <w:t>×12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教师总数</w:t>
            </w:r>
            <w:r>
              <w:rPr>
                <w:rFonts w:cs="宋体" w:ascii="宋体" w:hAnsi="宋体"/>
                <w:szCs w:val="21"/>
              </w:rPr>
              <w:t>×65%</w:t>
            </w:r>
          </w:p>
        </w:tc>
      </w:tr>
      <w:tr>
        <w:trPr>
          <w:trHeight w:val="2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系部科研绩效年度考核合格基准分</w:t>
            </w:r>
            <w:r>
              <w:rPr>
                <w:rFonts w:cs="宋体" w:ascii="宋体" w:hAnsi="宋体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教师总数</w:t>
            </w:r>
            <w:r>
              <w:rPr>
                <w:rFonts w:cs="宋体" w:ascii="宋体" w:hAnsi="宋体"/>
                <w:szCs w:val="21"/>
              </w:rPr>
              <w:t>×50%</w:t>
            </w:r>
          </w:p>
        </w:tc>
      </w:tr>
      <w:tr>
        <w:trPr>
          <w:trHeight w:val="271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系部科研绩效年度考核合格基准分</w:t>
            </w:r>
            <w:r>
              <w:rPr>
                <w:rFonts w:cs="宋体" w:ascii="宋体" w:hAnsi="宋体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教师总数</w:t>
            </w:r>
            <w:r>
              <w:rPr>
                <w:rFonts w:cs="宋体" w:ascii="宋体" w:hAnsi="宋体"/>
                <w:szCs w:val="21"/>
              </w:rPr>
              <w:t>×50%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四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成果类型与计分标准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科研成果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著作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3988"/>
        <w:gridCol w:w="2325"/>
        <w:gridCol w:w="1840"/>
      </w:tblGrid>
      <w:tr>
        <w:trPr>
          <w:trHeight w:val="216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类别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分标准（分</w:t>
            </w:r>
            <w:r>
              <w:rPr>
                <w:rFonts w:cs="宋体" w:ascii="宋体" w:hAnsi="宋体"/>
                <w:szCs w:val="21"/>
              </w:rPr>
              <w:t>/10</w:t>
            </w:r>
            <w:r>
              <w:rPr>
                <w:rFonts w:ascii="宋体" w:hAnsi="宋体" w:cs="宋体"/>
                <w:szCs w:val="21"/>
              </w:rPr>
              <w:t>万字）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专著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为多人合著（编），第一作者（主编）计总分的</w:t>
            </w: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，其余作者获得或均分其余</w:t>
            </w:r>
            <w:r>
              <w:rPr>
                <w:rFonts w:cs="宋体" w:ascii="宋体" w:hAnsi="宋体"/>
                <w:szCs w:val="21"/>
              </w:rPr>
              <w:t>40%</w:t>
            </w:r>
          </w:p>
        </w:tc>
      </w:tr>
      <w:tr>
        <w:trPr>
          <w:trHeight w:val="45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著作包括译著、编著、作品集（含美术、音乐）、国家规划教材、工具书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公开出版的教材、教参、论文集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教材、论文集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学术论文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1171"/>
        <w:gridCol w:w="1418"/>
        <w:gridCol w:w="1984"/>
        <w:gridCol w:w="3500"/>
      </w:tblGrid>
      <w:tr>
        <w:trPr>
          <w:trHeight w:val="233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类别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分标准（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篇）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99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3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为第一作者且我校为作者单位，一般</w:t>
            </w:r>
            <w:r>
              <w:rPr>
                <w:rFonts w:cs="宋体" w:ascii="宋体" w:hAnsi="宋体"/>
                <w:szCs w:val="21"/>
              </w:rPr>
              <w:t>4000</w:t>
            </w:r>
            <w:r>
              <w:rPr>
                <w:rFonts w:ascii="宋体" w:hAnsi="宋体" w:cs="宋体"/>
                <w:szCs w:val="21"/>
              </w:rPr>
              <w:t>字以上以标准计分，</w:t>
            </w:r>
            <w:r>
              <w:rPr>
                <w:rFonts w:cs="宋体" w:ascii="宋体" w:hAnsi="宋体"/>
                <w:szCs w:val="21"/>
              </w:rPr>
              <w:t>4000-2000</w:t>
            </w:r>
            <w:r>
              <w:rPr>
                <w:rFonts w:ascii="宋体" w:hAnsi="宋体" w:cs="宋体"/>
                <w:szCs w:val="21"/>
              </w:rPr>
              <w:t>字之间按计分标准的</w:t>
            </w:r>
            <w:r>
              <w:rPr>
                <w:rFonts w:cs="宋体" w:ascii="宋体" w:hAnsi="宋体"/>
                <w:szCs w:val="21"/>
              </w:rPr>
              <w:t>2/3</w:t>
            </w:r>
            <w:r>
              <w:rPr>
                <w:rFonts w:ascii="宋体" w:hAnsi="宋体" w:cs="宋体"/>
                <w:szCs w:val="21"/>
              </w:rPr>
              <w:t>计算，少于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按计分标准的</w:t>
            </w:r>
            <w:r>
              <w:rPr>
                <w:rFonts w:cs="宋体" w:ascii="宋体" w:hAnsi="宋体"/>
                <w:szCs w:val="21"/>
              </w:rPr>
              <w:t>1/2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期刊分类由科技处另行颁布</w:t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部报刊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刊、校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获奖科研成果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817"/>
        <w:gridCol w:w="1134"/>
      </w:tblGrid>
      <w:tr>
        <w:trPr>
          <w:trHeight w:val="41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级别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78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科学奖、技术发明奖、科学技术进步奖、哲社奖、“五个一工程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</w:rPr>
              <w:t>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0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高等学校科学研究优秀成果奖、省哲学社会科学优秀成果奖、省科技进步奖、全国教育科学研究优秀成果奖及国家有关部委的科研成果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</w:t>
            </w:r>
          </w:p>
        </w:tc>
      </w:tr>
      <w:tr>
        <w:trPr>
          <w:trHeight w:val="8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厅市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省高等学校哲学社会科学研究优秀成果、省教育科学优秀研究成果奖、南通市哲学社会科学优秀成果奖、南通市科学技术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12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科研成果奖、南通市教育科学优秀研究成果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科研成果奖等级系数：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98"/>
        <w:gridCol w:w="1699"/>
        <w:gridCol w:w="1699"/>
        <w:gridCol w:w="1392"/>
      </w:tblGrid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多人合作获奖科研成果排序计分比例标准（单位：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其中，国家级科研成果奖计算至第七完成人，省部级科研成果奖计算至第三完成人。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9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排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</w:t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专利成果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02"/>
        <w:gridCol w:w="1218"/>
        <w:gridCol w:w="2520"/>
        <w:gridCol w:w="1093"/>
      </w:tblGrid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达国家发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发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、软件著作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观设计</w:t>
            </w:r>
          </w:p>
        </w:tc>
      </w:tr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纵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横</w:t>
      </w:r>
      <w:r>
        <w:rPr>
          <w:rFonts w:eastAsia="楷体_GB2312;楷体" w:cs="宋体" w:ascii="楷体_GB2312;楷体" w:hAnsi="楷体_GB2312;楷体"/>
          <w:szCs w:val="21"/>
        </w:rPr>
        <w:t>)</w:t>
      </w:r>
      <w:r>
        <w:rPr>
          <w:rFonts w:ascii="楷体_GB2312;楷体" w:hAnsi="楷体_GB2312;楷体" w:cs="宋体" w:eastAsia="楷体_GB2312;楷体"/>
          <w:szCs w:val="21"/>
        </w:rPr>
        <w:t>向项目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课题</w:t>
      </w:r>
      <w:r>
        <w:rPr>
          <w:rFonts w:eastAsia="楷体_GB2312;楷体" w:cs="宋体" w:ascii="楷体_GB2312;楷体" w:hAnsi="楷体_GB2312;楷体"/>
          <w:szCs w:val="21"/>
        </w:rPr>
        <w:t>)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50"/>
        <w:gridCol w:w="1072"/>
        <w:gridCol w:w="4507"/>
        <w:gridCol w:w="1147"/>
      </w:tblGrid>
      <w:tr>
        <w:trPr>
          <w:trHeight w:val="4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7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纵向项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自然科学基金项目、国家社会科学基金项目、科技部、全国哲社科学规划办设立的项目等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0</w:t>
            </w:r>
          </w:p>
        </w:tc>
      </w:tr>
      <w:tr>
        <w:trPr>
          <w:trHeight w:val="1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</w:t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人文社会科学研究项目、江苏省社会科学基金项目、江苏省自然科学基金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4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社科联专项项目、省教育科学规划、省科技支撑计划项目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厅市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高校哲学社会科学研究项目、省高校自然科学研究项目、市宣传部社科基金项目、市社科联专项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29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局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局、科协等批准立项的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一级学会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高教学会、中国职教学会、中国成教学会、中国教育学会等国家一级学会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一级学会项目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高教学会、省职教学会、省教育学会、省成教协会、省高校思想政治教育研究会等省级学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重点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5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一般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7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向项目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（或学校所属部门）名义签订、在科技处正式立项或备案、经费进入学校指定科研经费账户的项目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以万元为计算单位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</w:tr>
    </w:tbl>
    <w:p>
      <w:pPr>
        <w:pStyle w:val="Normal"/>
        <w:snapToGrid w:val="false"/>
        <w:spacing w:lineRule="exact" w:line="360"/>
        <w:ind w:firstLine="283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说明：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纵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横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向项目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课题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按立项年度、中期考核年度、结项年度三次计分；课题年度得分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基础分值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课题角色及进展系数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进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角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年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期考核年度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结项年度</w:t>
            </w:r>
          </w:p>
        </w:tc>
      </w:tr>
      <w:tr>
        <w:trPr>
          <w:trHeight w:val="2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合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优秀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持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44</w:t>
            </w:r>
          </w:p>
        </w:tc>
      </w:tr>
      <w:tr>
        <w:trPr>
          <w:trHeight w:val="2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核心成员（前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2</w:t>
            </w:r>
          </w:p>
        </w:tc>
      </w:tr>
      <w:tr>
        <w:trPr>
          <w:trHeight w:val="6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般成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校外人员主持的纵向项目（课题），我校参加者持立项文件及反映成果的资料在科技处备案认定后，以项目（课题）级别和组内排名计算对应的分值。我校参加未列为主持或合作单位的纵向项目（课题），必须事先经学校科技处批准同意，否则不予记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教学建设与改革项目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0"/>
        <w:gridCol w:w="2880"/>
        <w:gridCol w:w="1813"/>
      </w:tblGrid>
      <w:tr>
        <w:trPr>
          <w:trHeight w:val="18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（授奖）级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成果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品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品课程培育项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（教育部）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委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改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教学建设</w:t>
      </w:r>
      <w:r>
        <w:rPr>
          <w:rFonts w:ascii="宋体" w:hAnsi="宋体" w:cs="宋体"/>
          <w:szCs w:val="21"/>
        </w:rPr>
        <w:t>多人合作获奖计分比例标准参照“获奖科研成果”标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各获奖等级系数为：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25"/>
        <w:gridCol w:w="1080"/>
        <w:gridCol w:w="963"/>
        <w:gridCol w:w="1080"/>
        <w:gridCol w:w="1888"/>
      </w:tblGrid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（优胜）</w:t>
            </w:r>
          </w:p>
        </w:tc>
      </w:tr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教学建设项目立项年度、中期考核年度、结题年度分别以基础分值的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计分，具体分值分配由项目负责人确定（立项当年主持人计分，项目组成员不计分）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四、艺术类创作成果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美术类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74"/>
        <w:gridCol w:w="1277"/>
      </w:tblGrid>
      <w:tr>
        <w:trPr>
          <w:trHeight w:val="608" w:hRule="atLeast"/>
        </w:trPr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藏（有收藏证书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参展与获奖（政府或省级以上美协、书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艺术作品展（政府或省级以上美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作品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期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期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音乐类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587"/>
        <w:gridCol w:w="1270"/>
      </w:tblGrid>
      <w:tr>
        <w:trPr/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个人音乐会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原创性作品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省级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出版的个人（原创性）音乐作品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获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国家级指中宣部、文化部、教育部、中国美协、中国音协；省级指省委宣传部、文化厅、教育厅、省美协、省音协；市级指市委宣传部、文化局、教育局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各获奖等级系数为：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25"/>
        <w:gridCol w:w="1080"/>
        <w:gridCol w:w="963"/>
        <w:gridCol w:w="1080"/>
        <w:gridCol w:w="1530"/>
        <w:gridCol w:w="785"/>
      </w:tblGrid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金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银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铜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（优胜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展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五、决策服务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立项研究所撰写的研究报告、咨询报告，被各级政府或教育主管部门或学校采用，每篇为</w:t>
      </w:r>
      <w:r>
        <w:rPr>
          <w:rFonts w:cs="宋体" w:ascii="宋体" w:hAnsi="宋体"/>
          <w:szCs w:val="21"/>
        </w:rPr>
        <w:t>150-100-50</w:t>
      </w:r>
      <w:r>
        <w:rPr>
          <w:rFonts w:ascii="宋体" w:hAnsi="宋体" w:cs="宋体"/>
          <w:szCs w:val="21"/>
        </w:rPr>
        <w:t>分。享有者须为项目主持人或主撰稿人。该项最高分值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分，项目主持人或主撰稿人需提供相关材料供学术委员会审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六、专题学术报告和讲座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与由学校或校级部门组织的专题学术报告和讲座每次记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参与经学术委员会审核由系组织的专题报告和讲座每次记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七、学术研讨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加国内（含国际）各级各类（一级学会）学术研讨会并在大会上作学术交流发言的分别计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分（国际）；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分（全国）；</w:t>
      </w:r>
      <w:r>
        <w:rPr>
          <w:rFonts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分（省）；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（市）；属于二级学会、三级学会的依次减半计分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五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计分方法与考核程序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计分方法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教师科研绩效年度考核得分，采用各类成果类型分值累加的方式；超出优秀分值的部分可按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分值转存下一年度结算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公式如下：教师科研绩效年度考核得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著作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论文（作品）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课题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其他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上一年度转存得分；系部科研绩效年度考核得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教师教学科研绩效年度考核得分之和；系部科研绩效年度考核合格基准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教授数</w:t>
      </w:r>
      <w:r>
        <w:rPr>
          <w:rFonts w:cs="宋体" w:ascii="宋体" w:hAnsi="宋体"/>
          <w:szCs w:val="21"/>
        </w:rPr>
        <w:t>×200+</w:t>
      </w:r>
      <w:r>
        <w:rPr>
          <w:rFonts w:ascii="宋体" w:hAnsi="宋体" w:cs="宋体"/>
          <w:szCs w:val="21"/>
        </w:rPr>
        <w:t>副教授数</w:t>
      </w:r>
      <w:r>
        <w:rPr>
          <w:rFonts w:cs="宋体" w:ascii="宋体" w:hAnsi="宋体"/>
          <w:szCs w:val="21"/>
        </w:rPr>
        <w:t>×150+</w:t>
      </w:r>
      <w:r>
        <w:rPr>
          <w:rFonts w:ascii="宋体" w:hAnsi="宋体" w:cs="宋体"/>
          <w:szCs w:val="21"/>
        </w:rPr>
        <w:t>讲师数</w:t>
      </w:r>
      <w:r>
        <w:rPr>
          <w:rFonts w:cs="宋体" w:ascii="宋体" w:hAnsi="宋体"/>
          <w:szCs w:val="21"/>
        </w:rPr>
        <w:t>×100+</w:t>
      </w:r>
      <w:r>
        <w:rPr>
          <w:rFonts w:ascii="宋体" w:hAnsi="宋体" w:cs="宋体"/>
          <w:szCs w:val="21"/>
        </w:rPr>
        <w:t>助教数</w:t>
      </w:r>
      <w:r>
        <w:rPr>
          <w:rFonts w:cs="宋体" w:ascii="宋体" w:hAnsi="宋体"/>
          <w:szCs w:val="21"/>
        </w:rPr>
        <w:t>×6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考核程序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科技处核定考核对象，编制相关报表，安排考核事宜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教师真实、准确填写相关考核表格，计算个人分值，连同科研成果材料与证明一并交系部负责人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系部负责人认真核查教师所填报表和相关材料，核算教师个人得分、部门总分、达标率，评定考核等第，交科技处审核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科技处全面审核系部初评统计报表、考核等第及相关材料，进行汇总，公示考核优秀、合格教师与系部名单。如有异议，可向学术委员会提请复审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六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结果与相关奖惩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教师、系部按要求认真参与或组织好考核工作，如有弄虚作假，一经查实，考核等第直接定为不合格，并通报批评，严肃处理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科研绩效考核结果作为教师评先评优、岗位竞聘、职务晋升、绩效工资发放的重要参考依据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对科研绩效年度考核达到优秀、合格等第的教师，科技处将公示名单，予以表彰并享受科研奖，提请学校考核领导小组和相关部门将其作为年度评优的优先人选；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科研奖发放公式为：合格人员奖金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当年学校科研奖总额</w:t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（优秀人数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＋合格人数</w:t>
      </w:r>
      <w:r>
        <w:rPr>
          <w:rFonts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）；优秀人员奖金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合格人员奖金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；享受项目资助人员，当年教学科研绩效考核等第为合格以上，其科研奖按合格人员奖金标准工资发放（享受课题资助人员，课题结题当年科研绩效考核等第为合格及以上，照此执行）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专任教师若科研考核为优秀，在扣除相应优秀分值后，富余的科研考核分可用于本年度内充抵教学课时的不足（每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抵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课时），亦可将富余分减半后作下一年的科研考核分值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对科研绩效年度考核连续两年不合格的教师，次年起年终考核不得评为优秀等次，直至考核合格为止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科研绩效年度考核达到优秀、合格等第的系部，科技处将公示名单，提请学校考核领导小组将其作为部门考核的重要依据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eastAsia="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40:00Z</dcterms:created>
  <dc:creator>Administrator</dc:creator>
  <dc:description/>
  <dc:language>en-US</dc:language>
  <cp:lastModifiedBy>何泯爽</cp:lastModifiedBy>
  <dcterms:modified xsi:type="dcterms:W3CDTF">2025-11-17T06:5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514D1EE1342329C3AB0E898D8D4C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