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关于开展江苏省教育科学“十二五”规划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度课题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中期检查的通知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各课题委托管理单位：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根据《江苏省教育科学“十二五”规划课题管理办法》，我办将对江苏省教育科学“十二五”规划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度课题进行中期检查，相关要求如下：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一、重点课题（资助经费）、专项课题（资助经费）由我办直接检查，请各委托管理单位督促各课题主持人认真填写《江苏省教育科学“十二五”规划课题中期检查表》，并于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将《检查表》收齐后上报我办。我办将组织有关专家进行实地考查，具体时间、地点另行通知。凡获江苏省教育研究成果奖、江苏省第四届教育科学优秀成果奖一、二、三等奖的课题，视作为结题，此前已结题的课题不再提交中期检查材料，可直接领取结题证书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二、重点课题（自筹经费）、专项课题（自筹经费）、立项课题由各委托管理单位检查，请各高校管理部门或各市教育科学规划办于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日前将《江苏省教育科学“十二五”规划课题中期检查汇总表（ 市、高校）》上报我办，《中期检查表》留存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三、继续执行升格与降级制度。在检查过程中，如发现研究质量高、成果丰富的课题或研究水平低、无进展的课题，我办将根据情况对其进行升格或降级处理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四、各委托管理单位如对本单位管理的课题有升降级建议，请附相关建议并加盖公章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附件１：江苏省教育科学“十二五”规划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度重点课题名单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附件２：《江苏省教育科学“十二五”规划课题中期检查表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附件３：《江苏省教育科学“十二五”规划课题中期检查汇总表（ 市、高校）》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FF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  <w:u w:val="single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FF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江苏省教育科学规划领导小组办公室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1">
    <w:name w:val="style17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32:00Z</dcterms:created>
  <dc:creator>微软用户</dc:creator>
  <dc:description/>
  <cp:keywords/>
  <dc:language>en-US</dc:language>
  <cp:lastModifiedBy>微软用户</cp:lastModifiedBy>
  <dcterms:modified xsi:type="dcterms:W3CDTF">2017-06-09T07:09:00Z</dcterms:modified>
  <cp:revision>2</cp:revision>
  <dc:subject/>
  <dc:title>关于开展江苏省教育科学“十二五”规划2015年度课题</dc:title>
</cp:coreProperties>
</file>